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>Н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3</w:t>
      </w:r>
      <w:r>
        <w:rPr>
          <w:b/>
          <w:sz w:val="26"/>
          <w:szCs w:val="26"/>
        </w:rPr>
        <w:t>7</w:t>
      </w:r>
      <w:r>
        <w:rPr>
          <w:b/>
          <w:sz w:val="26"/>
          <w:szCs w:val="26"/>
          <w:lang w:val="sr-CS"/>
        </w:rPr>
        <w:t>. седници Градског већа града Врања, одржаној дана</w:t>
      </w:r>
      <w:r>
        <w:rPr>
          <w:b/>
          <w:sz w:val="26"/>
          <w:szCs w:val="26"/>
          <w:lang w:val="en-GB"/>
        </w:rPr>
        <w:t xml:space="preserve"> </w:t>
      </w:r>
      <w:r>
        <w:rPr>
          <w:b/>
          <w:sz w:val="26"/>
          <w:szCs w:val="26"/>
          <w:lang w:val="sr-CS"/>
        </w:rPr>
        <w:t>14.10</w:t>
      </w:r>
      <w:r>
        <w:rPr>
          <w:b/>
          <w:sz w:val="26"/>
          <w:szCs w:val="26"/>
          <w:lang w:val="en-GB"/>
        </w:rPr>
        <w:t>.2009.</w:t>
      </w:r>
      <w:r>
        <w:rPr>
          <w:b/>
          <w:sz w:val="26"/>
          <w:szCs w:val="26"/>
          <w:lang w:val="sr-CS"/>
        </w:rPr>
        <w:t xml:space="preserve"> године разматрана су 12. питања, на основу којих је донето 1</w:t>
      </w:r>
      <w:r>
        <w:rPr>
          <w:b/>
          <w:sz w:val="26"/>
          <w:szCs w:val="26"/>
          <w:lang w:val="en-GB"/>
        </w:rPr>
        <w:t xml:space="preserve"> </w:t>
      </w:r>
      <w:r>
        <w:rPr>
          <w:b/>
          <w:sz w:val="26"/>
          <w:szCs w:val="26"/>
          <w:lang w:val="sr-CS"/>
        </w:rPr>
        <w:t>решење и 17 закључа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CS"/>
        </w:rPr>
        <w:t>17., 18. 24. 63. и 65</w:t>
      </w:r>
      <w:r>
        <w:rPr>
          <w:sz w:val="26"/>
          <w:szCs w:val="26"/>
        </w:rPr>
        <w:t xml:space="preserve">. Пословника </w:t>
      </w:r>
      <w:r>
        <w:rPr>
          <w:sz w:val="26"/>
          <w:szCs w:val="26"/>
          <w:lang w:val="sr-CS"/>
        </w:rPr>
        <w:t>Градског већа града Врања</w:t>
      </w:r>
      <w:r>
        <w:rPr>
          <w:sz w:val="26"/>
          <w:szCs w:val="26"/>
        </w:rPr>
        <w:t xml:space="preserve">  (“Сл</w:t>
      </w:r>
      <w:r>
        <w:rPr>
          <w:sz w:val="26"/>
          <w:szCs w:val="26"/>
          <w:lang w:val="sr-CS"/>
        </w:rPr>
        <w:t>ужбени</w:t>
      </w:r>
      <w:r>
        <w:rPr>
          <w:sz w:val="26"/>
          <w:szCs w:val="26"/>
        </w:rPr>
        <w:t xml:space="preserve"> гласник Пчињског округа” број: </w:t>
      </w:r>
      <w:r>
        <w:rPr>
          <w:sz w:val="26"/>
          <w:szCs w:val="26"/>
          <w:lang w:val="sr-CS"/>
        </w:rPr>
        <w:t>29/2008</w:t>
      </w:r>
      <w:r>
        <w:rPr>
          <w:sz w:val="26"/>
          <w:szCs w:val="26"/>
        </w:rPr>
        <w:t xml:space="preserve">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 xml:space="preserve"> на седници од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жаној</w:t>
      </w:r>
      <w:r>
        <w:rPr>
          <w:sz w:val="26"/>
          <w:szCs w:val="26"/>
          <w:lang w:val="sr-CS"/>
        </w:rPr>
        <w:t xml:space="preserve"> дана </w:t>
      </w:r>
      <w:r>
        <w:rPr>
          <w:sz w:val="26"/>
          <w:szCs w:val="26"/>
          <w:lang w:val="en-GB"/>
        </w:rPr>
        <w:t>14</w:t>
      </w:r>
      <w:r>
        <w:rPr>
          <w:sz w:val="26"/>
          <w:szCs w:val="26"/>
          <w:lang w:val="sr-CS"/>
        </w:rPr>
        <w:t>.10.2009.</w:t>
      </w:r>
      <w:r>
        <w:rPr>
          <w:sz w:val="26"/>
          <w:szCs w:val="26"/>
        </w:rPr>
        <w:t>године, донело је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ing1"/>
        <w:rPr/>
      </w:pPr>
      <w:r>
        <w:rPr/>
        <w:t>Р Е Ш Е Њ 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О ФОРМИРАЊУ РАДНЕ ГРУПЕ  КОЈА ЋЕ РАДИТИ НА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ЕАЛИЗАЦИЈИ ПРОЈЕКТА  ОКО РАЗМЕНЕ ДОБАРА ИЗМЕЂУ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МИНИСТАРСТВА ОДБРАНЕ И ГРАДА ВРАЊ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 xml:space="preserve">ФОРМИРА СЕ </w:t>
      </w:r>
      <w:r>
        <w:rPr>
          <w:sz w:val="26"/>
          <w:szCs w:val="26"/>
          <w:lang w:val="sr-CS"/>
        </w:rPr>
        <w:t>Радна група која ће радити на реализацији  пројекта  око размене добара  између Министарства одбране  и града Врања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едседник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>др Слободан Стаменковић</w:t>
      </w:r>
      <w:r>
        <w:rPr>
          <w:sz w:val="26"/>
          <w:szCs w:val="26"/>
          <w:lang w:val="sr-CS"/>
        </w:rPr>
        <w:t>, председник Скупштине град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чланови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-</w:t>
      </w:r>
      <w:r>
        <w:rPr>
          <w:b/>
          <w:sz w:val="26"/>
          <w:szCs w:val="26"/>
          <w:lang w:val="sr-CS"/>
        </w:rPr>
        <w:t>Перица Јанковић</w:t>
      </w:r>
      <w:r>
        <w:rPr>
          <w:sz w:val="26"/>
          <w:szCs w:val="26"/>
          <w:lang w:val="sr-CS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члан Градског већа за област-привреду, предузетништво, урбанистички, имовинско-правни и инспекцијски послови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>Драган Спирић</w:t>
      </w:r>
      <w:r>
        <w:rPr>
          <w:sz w:val="26"/>
          <w:szCs w:val="26"/>
          <w:lang w:val="sr-CS"/>
        </w:rPr>
        <w:t>, помоћник градоначелника за област буџет и финансије и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>Јован Стошић</w:t>
      </w:r>
      <w:r>
        <w:rPr>
          <w:sz w:val="26"/>
          <w:szCs w:val="26"/>
          <w:lang w:val="sr-CS"/>
        </w:rPr>
        <w:t>, начелник Секретаријата за урбанизам и имовинско-правне послове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Задатак радне групе је да припреми и уради све што је потребно, у складу са законом, да би се реализовао пројекат око размене добара између Министарства одбране и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Такође, задатак ове Радне групе је да утврди тачан износ који ХК „Јумко“ дугује граду Врању, и на основу тога створи могућност да се износ дуговања покрије непокретностима које су у Јумковом власништву, у складу са законом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Мандат Радне групе траје до извршења задатка из тачке 2.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објавити у „Службеном гласнику града Врања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: 14.10.2009. године, број:06-121/2009-04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Мирољуб Стојчић</w:t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Одлуке о изради Просторног плана града Врања, и донело следећ</w:t>
      </w:r>
      <w:r>
        <w:rPr>
          <w:sz w:val="26"/>
          <w:szCs w:val="26"/>
        </w:rPr>
        <w:t>e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sr-CS"/>
        </w:rPr>
        <w:t>З А К Љ У Ч  К</w:t>
      </w:r>
      <w:r>
        <w:rPr>
          <w:b/>
          <w:i/>
          <w:sz w:val="26"/>
          <w:szCs w:val="26"/>
        </w:rPr>
        <w:t xml:space="preserve"> E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 xml:space="preserve">1. </w:t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изради Просторног плана града Врањ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sr-CS"/>
        </w:rPr>
        <w:t>Градско веће предлаже да Нацрт Просторног плана града Врања  буде урађен до краја јуна месеца 2010. годин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Слободан Петровић, директор ЈП „Завод за урбанизам“ Врањ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 године, разматрало је Нацрт Одлуке о усклађивању просторног плана и урбанистичких планова на територији града Врања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А К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усклађивању просторног плана и урбанистичких планова на територији града Врањ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Слободан Петровић, директор ЈП „Завод за урбанизам“ Врањ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 године, разматрало је Нацрт Одлуке о изради Плана генералне регулације Врањске Бањ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ab/>
        <w:t xml:space="preserve">1. </w:t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изради Плана генералне регулације Врањске Бање и доставља Скупштини на разматрање и усвајањ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Задужује се ЈП „Завод за урбанизам“, да до наредне седнице Скупштине града,  предвиди средства неопходна за израду Плана генералне регулације Врањске Бање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Слободан Петровић, директор ЈП „Завод за урбанизам“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 xml:space="preserve">.2009. године, разматрало је Нацрт Одлуке о изради Плана детаљне регулације  за расплет  далековода  400, 110 и 35 </w:t>
      </w:r>
      <w:r>
        <w:rPr>
          <w:sz w:val="26"/>
          <w:szCs w:val="26"/>
        </w:rPr>
        <w:t>kV</w:t>
      </w:r>
      <w:r>
        <w:rPr>
          <w:sz w:val="26"/>
          <w:szCs w:val="26"/>
          <w:lang w:val="sr-CS"/>
        </w:rPr>
        <w:t xml:space="preserve"> код ТС 400/110 </w:t>
      </w:r>
      <w:r>
        <w:rPr>
          <w:sz w:val="26"/>
          <w:szCs w:val="26"/>
        </w:rPr>
        <w:t>kV</w:t>
      </w:r>
      <w:r>
        <w:rPr>
          <w:sz w:val="26"/>
          <w:szCs w:val="26"/>
          <w:lang w:val="sr-CS"/>
        </w:rPr>
        <w:t xml:space="preserve"> „Врање 4“, град Врање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А К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 Предлог Одлуке о изради Плана детаљне регулације  за расплет  далековода  400, 110 и 35 </w:t>
      </w:r>
      <w:r>
        <w:rPr>
          <w:sz w:val="26"/>
          <w:szCs w:val="26"/>
        </w:rPr>
        <w:t>kV</w:t>
      </w:r>
      <w:r>
        <w:rPr>
          <w:sz w:val="26"/>
          <w:szCs w:val="26"/>
          <w:lang w:val="sr-CS"/>
        </w:rPr>
        <w:t xml:space="preserve"> код ТС 400/110 </w:t>
      </w:r>
      <w:r>
        <w:rPr>
          <w:sz w:val="26"/>
          <w:szCs w:val="26"/>
        </w:rPr>
        <w:t>kV</w:t>
      </w:r>
      <w:r>
        <w:rPr>
          <w:sz w:val="26"/>
          <w:szCs w:val="26"/>
          <w:lang w:val="sr-CS"/>
        </w:rPr>
        <w:t xml:space="preserve"> „Врање 4“, град Врање и доставља Скупштини на разматрање и усвајањ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Слободан Петровић, директор ЈП „Завод за урбанизам“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Одлуке о облику и начину остваривања сарадње Комуналне полиције и градских инспекцијских служби при Секретаријату за инспекцијске послове и заштиту животне средине Градске управе града Врања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А К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облику и начину остваривања сарадње Комуналне полиције и градских инспекцијских служби при Секретаријату за инспекцијске послове и заштиту животне средине  Градске управе града Врањ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Небојша Љубић, начелник Градске управ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Решењ</w:t>
      </w:r>
      <w:r>
        <w:rPr>
          <w:sz w:val="26"/>
          <w:szCs w:val="26"/>
        </w:rPr>
        <w:t>a</w:t>
      </w:r>
      <w:r>
        <w:rPr>
          <w:sz w:val="26"/>
          <w:szCs w:val="26"/>
          <w:lang w:val="sr-CS"/>
        </w:rPr>
        <w:t xml:space="preserve"> о образовању  и именовању Радне групе за предузимање законских обавеза у погледу примене Закона о комуналној полицији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А К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Решењ</w:t>
      </w:r>
      <w:r>
        <w:rPr>
          <w:sz w:val="26"/>
          <w:szCs w:val="26"/>
        </w:rPr>
        <w:t>a</w:t>
      </w:r>
      <w:r>
        <w:rPr>
          <w:sz w:val="26"/>
          <w:szCs w:val="26"/>
          <w:lang w:val="sr-CS"/>
        </w:rPr>
        <w:t xml:space="preserve"> о образовању  и именовању Радне групе за предузимање законских обавеза у погледу примене Закона о комуналној полицији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Небојша Љубић, начелник Градске управ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/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  <w:lang w:val="sr-CS"/>
        </w:rPr>
      </w:pPr>
      <w:r>
        <w:rPr>
          <w:b/>
          <w:i w:val="false"/>
          <w:sz w:val="26"/>
          <w:szCs w:val="26"/>
          <w:lang w:val="sr-CS"/>
        </w:rPr>
      </w:r>
    </w:p>
    <w:p>
      <w:pPr>
        <w:pStyle w:val="Normal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 године, разматрало је Нацрт Решења о образовању Стручне комисије за израду Годишњег програма заштите, уређења и коришћења пољопривредног земљишта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А К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Решења о образовању  Стручне комисије за израду Годишњег програма заштите, уређења и коришћења пољопривредног земљишт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Дејан Илић, члан Градског већа за област – агроекономија и пољопривред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 године, разматрало је Предлог Зорана Најдића, члана Градског већа за културу и информисање, да се групи „Извор“ одобре новчана средства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ab/>
        <w:t xml:space="preserve">1. </w:t>
      </w:r>
      <w:r>
        <w:rPr>
          <w:b/>
          <w:sz w:val="26"/>
          <w:szCs w:val="26"/>
          <w:lang w:val="sr-CS"/>
        </w:rPr>
        <w:t xml:space="preserve">ОДОБРАВАЈУ СЕ </w:t>
      </w:r>
      <w:r>
        <w:rPr>
          <w:sz w:val="26"/>
          <w:szCs w:val="26"/>
          <w:lang w:val="sr-CS"/>
        </w:rPr>
        <w:t>новчана средства у износу од 30.000,оо динара, групи „Извор“, као финансијска помоћ њиховом путовању у Француску,  у граду Белфорту, где ће одржати један концерт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 xml:space="preserve">2. Задужује се Секретаријат за финансије и привреду да одобрена средства из тачке 1. овог Закључка пренесе на текући рачун број: 27000054029381737 </w:t>
      </w:r>
      <w:r>
        <w:rPr>
          <w:sz w:val="26"/>
          <w:szCs w:val="26"/>
          <w:lang w:val="en-US"/>
        </w:rPr>
        <w:t>Societe Generale Banka.</w:t>
      </w:r>
    </w:p>
    <w:p>
      <w:pPr>
        <w:pStyle w:val="Normal"/>
        <w:ind w:firstLine="70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 xml:space="preserve">Закључке доставити: Зорану Најдићу, члану Градског већа за културу и информисање, групи „Извор“ и Писарници града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 xml:space="preserve">Мирољуб Стојчић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 године, разматрало је Информацију Перице Јанковића, члана Градског већа за привреду, предузетништво, урбанистички, имовинско – правни и инспекцијски послови, о преносу права коришћења непокретности у државној својини са Министарства одбране на град Врање, по процењеној вредности Пореске управе Министарства финансија у износу који ће бити утврђен за станове, као и површине и вредности које ће такође бити утврђене, и донело следеће</w:t>
        <w:tab/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ab/>
        <w:t xml:space="preserve">1. </w:t>
      </w:r>
      <w:r>
        <w:rPr>
          <w:b/>
          <w:sz w:val="26"/>
          <w:szCs w:val="26"/>
          <w:lang w:val="sr-CS"/>
        </w:rPr>
        <w:t xml:space="preserve">ПРИХВАТА СЕ </w:t>
      </w:r>
      <w:r>
        <w:rPr>
          <w:sz w:val="26"/>
          <w:szCs w:val="26"/>
          <w:lang w:val="sr-CS"/>
        </w:rPr>
        <w:t>Информација Перице Јанковића, члана Градског већа за привреду, предузетништво, урбанистички, имовинско – правни и инспекцијски послови, о преносу права коришћења непокретности у државној својини са Министарства одбране на град Врање, по процењеној вредности Пореске управе Министарства финансија у износу који ће бити утврђен за станове, као и површине и вредности које ће такође бити утврђене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2. Доноси се Решење о формирању Радне групе која ће радити на реализацији Пројекта око размене добара између Министарства одбране и града Врања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3. Градско веће је сагласно да се за седницу Скупштине припреми Одлука о преносу права коришћења непокретности у државној својини са Министарства одбране на град Врање, по процењеној вредности Пореске управе Министарства финансија у износу који ће бити утврђен за станове, као и површине и вредности које ће такође бити утврђен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4. Након завршетка седнице Већа, припремити и проследити  Писмо о намерама Министарству одбране – Сектору за материјалне ресурсе  - Управи за инфраструктур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Закључке доставити:  Перици Јаковићу, члану Градског већа за привреду, предузетништво, урбанистички, имовинско – правни и инспекцијски послови, Стручној служби за скупштинске послове  и Писарници града. 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21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14.10</w:t>
      </w:r>
      <w:r>
        <w:rPr>
          <w:sz w:val="26"/>
          <w:szCs w:val="26"/>
          <w:lang w:val="sr-CS"/>
        </w:rPr>
        <w:t>.2009. године, разматрало је Информацију Зорана Антића, заменика председника Скупштине града, о покретању Иницијативе од стране команданта 4. бригаде Копнене војске и Удружења потомака ратника Србије  од 1912-1918. године, да Медицинска школа у Врању добије назив „др Изабел Емсли Хатон“, и донело следеће</w:t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 К Е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Градско веће подржава Иницијативу команданта 4. бригаде Копнене војске-Гарнизон Врање и Удружења потомака ратника Србије од 1912-1918. године, да Медицинска школа у Врању  добије назив  „др Изабел Емсли Хатон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Др Изабел Емсли Хатон,  била је на челу  (главни лекар)  „Шесте јединице болница жена Шкотске“, која је радила годину дана у Врању, одмах по ослобођењу у Првом светском рату (23. октобар 1918-15.октобар 1919.)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забел Емсли рођена је 1889. године  у Единбургу. Медицину је завршила на истоименом Универзитету. У младости, аматерски се бавила балетом и писањем драма. После рата била је угледни психијатар у Шкотској, мада је у Врању показала изузетно хирушко умеће оперушићи и најтеже случајеве. Током Другог светског рата била је високи функционер Црвеног крста у Индији. Била је председник Фонда за стипендирање српских жена лекара. Умрла је у Лондону 1960. године.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дмах по доласку у Врање она и колегинице ухватиле су се у коштац са епидемијом шпанског грипа, који је однео животе многих Врањанаца, а у пролеће  1919. године и са епидемијом пегаваца, које су успешно сузбиле не штедећи себ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абел Емсли захтевала је од Комитета Болница жена Шкотске у Единбургу да се у Врању формира трајна болница и да се отвори школа за медицинске сестре. Те идеје нису наишле на рзумевање надлежних у Британији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Шкотланђанке одлазе из Врања 16. октобра 1919. године. На иницијативу  др Емсли  готово цела болница (опрема, 50 постеља, операциона сала, хирушки инструменти, кухиња, лабораторија) поклоњена је Врању. Организовани су стационари у Врањској Бањи, Владичином Хану и Сурдулици, њима је поклоњено по 20 кревета. Реализујући наведене активности, Британке постављају темеље здравствене заштите ратом опустошеног врањског краја када је увелико владала општа беда и сиромаштво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Србију је др Изабел Емсли осећала као своју постојбину, а њен боравак међу Врањанцима био је за њу „најзначајнији период  живота у рату, а можда и у целом  животу“.                        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Закључке доставити: др Слободану Стаменковић, председнику Скупштине града, Зорану Антићу, заменику председника Скупштине града  и Писарници града. 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08:00Z</dcterms:created>
  <dc:creator>ukovcic</dc:creator>
  <dc:description/>
  <cp:keywords/>
  <dc:language>en-US</dc:language>
  <cp:lastModifiedBy>ukovcic</cp:lastModifiedBy>
  <dcterms:modified xsi:type="dcterms:W3CDTF">2009-10-15T09:15:00Z</dcterms:modified>
  <cp:revision>1</cp:revision>
  <dc:subject/>
  <dc:title>На 37</dc:title>
</cp:coreProperties>
</file>